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ССОЦИАЦИЯ ДУХОВНЫХ И НАРОДНЫХ ЦЕЛИТЕЛЕЙ МИ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КАДЕМИЯ ДУХОВНОГО И НАРОДНОГО ЦЕЛИТЕЛЬ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ССОЦИАЯ ДУХОВНЫХ И НАРОДНЫХ ЦЕЛИТЕЛЕЙ МИРА В РЕСПУБЛИКЕ КАЗАХСТАН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ЕЖДУНАРОДНЯ АКАДЕМИЯ ЦЕЛИТЕЛЬСТВА (МАЦ). БЕЛАРУСЬ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ЖДУНАРОДНАЯ АКАДЕМИЯ «ЭНЕРГОИНФОРМАЦИОННЫХ НАУК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ЛАТВИЙСКАЯ АССОЦИАЦИЯ НАРОДНЫХ ЦЕЛ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ИЛЬНЮНСКАЯ АКАДЕМИЯ ПАРАПСИХОЛОГ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ОЭНЕРГЕТИЧЕСКИЙ НАУЧНО-ИССЛЕДОВАТЕЛЬСКИЙ ЦЕНТР ЭНИОПСИХОЛОГ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ЛОТОС-ТЕХНОКОР-ЖАН» БЕЛАРУСЬ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УЧНО-ПРАКТИЧЕСКИЙ ЦЕНТР НАРОДНОЙ МЕДИЦИНЫ КАЗАХСТА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ЖДУНАРОДНАЯ АКАДЕМИЯ ЭНИПСИХОЛОГ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ЖДУНАРОДНАЯ АССОЦИАЦИЯ « МИР ЧЕРЕЗ КУЛЬТУРУ» МЕЖДУНАРОДНОГО ЦЕНТРА ВНЕДРЕНИЯ ПРОГРАММ ЮНЕСК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СКОВСКИЙ ГОСУДАРСТВЕННЫЙ ДОМ НАЦИОНА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ССОЦИАЦИЯ УЧЕНЫХ МИРА  ХХ1 ВЕКА                                                                      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 21 ИЮНЯ ПО 25 ИЮНЯ 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ОВОДИТ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МЕЖДУНАРОДНЫЙ ПРАКТИЧЕСКИЙ СЕМИНАР ДЛЯ СПЕЦИАЛИСТОВ ТРАДИЦИОННОЙ И НАРОДНОЙ МЕДИЦИНЫ РАЗЛИЧНЫХ НАПРАВЛЕНИЙ СТРАН СНГ, РОССИИ И ЕВРО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ЦЕЛИТЕЛЬСТВО ПРЕД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tionalmedicine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spacing w:val="7"/>
        </w:rPr>
        <w:t>Приглашаем Вас, принять участие в Международном семинаре «Целительство предков», который пройдет с 21 июня по 25 июня 2005 г. в Москве. За 15 лет, прошедшие с начала проведения первого семинара, каждый последующий имел большое значение в дальнейшем развитии целительства не только в России, но и в различных странах мира.</w:t>
      </w:r>
    </w:p>
    <w:p>
      <w:pPr>
        <w:pStyle w:val="Normal"/>
        <w:jc w:val="both"/>
        <w:rPr/>
      </w:pPr>
      <w:r>
        <w:rPr/>
        <w:t>На семинаре будут представлены прогрессивные формы и методы целительской практики из опыта высококвалифицированных специалистов Европы, стран СНГ и России.</w:t>
      </w:r>
    </w:p>
    <w:p>
      <w:pPr>
        <w:pStyle w:val="Normal"/>
        <w:jc w:val="both"/>
        <w:rPr/>
      </w:pPr>
      <w:r>
        <w:rPr/>
        <w:t>Предлагаем специалистам народной медицины различных направлений знания, которые логично и последовательно объясняют все процессы, происходящие в человеке и вокруг него. На семинаре будут представлены следующие темы:</w:t>
      </w:r>
    </w:p>
    <w:p>
      <w:pPr>
        <w:pStyle w:val="Normal"/>
        <w:jc w:val="both"/>
        <w:rPr/>
      </w:pPr>
      <w:r>
        <w:rPr/>
        <w:t>- негативные эмоции формируют природные катаклизмы;</w:t>
      </w:r>
    </w:p>
    <w:p>
      <w:pPr>
        <w:pStyle w:val="Normal"/>
        <w:jc w:val="both"/>
        <w:rPr/>
      </w:pPr>
      <w:r>
        <w:rPr/>
        <w:t>- высокая нравственность - надежный способ защиты…;</w:t>
      </w:r>
    </w:p>
    <w:p>
      <w:pPr>
        <w:pStyle w:val="Normal"/>
        <w:jc w:val="both"/>
        <w:rPr/>
      </w:pPr>
      <w:r>
        <w:rPr/>
        <w:t>- неизлечимых болезней нет, есть неизлечимые пациенты;</w:t>
      </w:r>
    </w:p>
    <w:p>
      <w:pPr>
        <w:pStyle w:val="Normal"/>
        <w:jc w:val="both"/>
        <w:rPr/>
      </w:pPr>
      <w:r>
        <w:rPr/>
        <w:t>- польза практического выполнения естественных законов;</w:t>
      </w:r>
    </w:p>
    <w:p>
      <w:pPr>
        <w:pStyle w:val="Normal"/>
        <w:jc w:val="both"/>
        <w:rPr/>
      </w:pPr>
      <w:r>
        <w:rPr/>
        <w:t>- человек и его поступки в словах, мыслях и ощущениях;</w:t>
      </w:r>
    </w:p>
    <w:p>
      <w:pPr>
        <w:pStyle w:val="Normal"/>
        <w:jc w:val="both"/>
        <w:rPr/>
      </w:pPr>
      <w:r>
        <w:rPr/>
        <w:t>- научное обоснование Библейских чудес;</w:t>
      </w:r>
    </w:p>
    <w:p>
      <w:pPr>
        <w:pStyle w:val="Normal"/>
        <w:jc w:val="both"/>
        <w:rPr/>
      </w:pPr>
      <w:r>
        <w:rPr/>
        <w:t>- в чем особенность сегодняшней жизни планеты и людей;</w:t>
      </w:r>
    </w:p>
    <w:p>
      <w:pPr>
        <w:pStyle w:val="Normal"/>
        <w:jc w:val="both"/>
        <w:rPr/>
      </w:pPr>
      <w:r>
        <w:rPr/>
        <w:t>- новое учение о мире в объединении естественно-научного и духовного направлений в современном мире;</w:t>
      </w:r>
    </w:p>
    <w:p>
      <w:pPr>
        <w:pStyle w:val="Normal"/>
        <w:jc w:val="both"/>
        <w:rPr/>
      </w:pPr>
      <w:r>
        <w:rPr/>
        <w:t>- духовное развитие человека и система Мирового Разума;</w:t>
      </w:r>
    </w:p>
    <w:p>
      <w:pPr>
        <w:pStyle w:val="Normal"/>
        <w:jc w:val="both"/>
        <w:rPr/>
      </w:pPr>
      <w:r>
        <w:rPr/>
        <w:t>- почему модель Вселенной указала на Апокалипсис, механизм которого уже запущен…;</w:t>
      </w:r>
    </w:p>
    <w:p>
      <w:pPr>
        <w:pStyle w:val="Normal"/>
        <w:jc w:val="both"/>
        <w:rPr/>
      </w:pPr>
      <w:r>
        <w:rPr/>
        <w:t>- какова природа гениальности, ясновидения, успеха;</w:t>
      </w:r>
    </w:p>
    <w:p>
      <w:pPr>
        <w:pStyle w:val="Normal"/>
        <w:jc w:val="both"/>
        <w:rPr/>
      </w:pPr>
      <w:r>
        <w:rPr/>
        <w:t>- как обрести духовный свет в новом информационном состоянии в решении всех проблем;</w:t>
      </w:r>
    </w:p>
    <w:p>
      <w:pPr>
        <w:pStyle w:val="Normal"/>
        <w:jc w:val="both"/>
        <w:rPr/>
      </w:pPr>
      <w:r>
        <w:rPr/>
        <w:t>- как научиться мыслить полноценной, созидательной мыслительной деятельностью сердца и души, решать все свои проблемы, быть хозяином собственной жизни, судьбы;</w:t>
      </w:r>
    </w:p>
    <w:p>
      <w:pPr>
        <w:pStyle w:val="Normal"/>
        <w:jc w:val="both"/>
        <w:rPr/>
      </w:pPr>
      <w:r>
        <w:rPr/>
        <w:t>- почему люди болеют, почему у людей нет денег, почему происходят катастрофы, почему люди совершают преступления? Почему людей сопровождают пороки? Почему больны души и тела людей? Отчего мы страдаем? Почему сознание расколото? Что значит правильно мыслить? Как мы развиваемся? Кто есть человек? Где искать от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йчас каждый из нас должен осознать происходящее и предпринять все возможное для исправления самого себя. У нас есть шанс, общий для всех, но времени каждому из нас и всем вместе отпущено очень мало. Мы должны все объединиться для спасения мира. Творец ждет в надежде, что мы исправимся. Он верит, что мы в своем развитии достигнем уровня осознания своего предназначения во Вселенной и как целители объединимся для спасения человечества.Каждый целитель - самый мощный преобразователь энергии в Космосе, который должен перейти на духовный уровень развития. Выбор у нас один из двух: или мы переходим на духовный уровень развития, или.… Третьего не дан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еминаре речь пойдёт о нашем с Вами здоровье и здоровье наших пациентов. Как избавиться от боли? Что делать, когда одолевает страх перед непонятным состоянием, которого никогда прежде не было? Как помочь себе, своим близким, когда анализы "молчат", а врачи разводят руками, предлагая пить успокаивающие средства? Депрессия, порча, испуги, страхи мнимые и реальные. Кто он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Во время проведения семинара  будут показаны лучшие практикующие методики в лечении трудноизлечимых болезней человека, которые помогут Вам в работе. Аналогов в мире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тическое выступление специалистов с докладами по Целительству не предусмотрено данным семинаром. Семинар посвящен только практическому Целительст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обедителям Мастер-классов и выдающимся специалистам в области целительства будут вручены ценные подарки, путевки на санаторно-курортное лечение и отдых и ордена по семи номинациям:</w:t>
      </w:r>
    </w:p>
    <w:p>
      <w:pPr>
        <w:pStyle w:val="Normal"/>
        <w:jc w:val="both"/>
        <w:rPr/>
      </w:pPr>
      <w:r>
        <w:rPr>
          <w:b/>
        </w:rPr>
        <w:t>Все участники семинара будут приняты в Ассоциацию Духовных и Народных Целителей Мира с внесением в мировой Реестр «Лучшие целители мир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УЧАСТНИКИ СЕМИНАРА</w:t>
      </w:r>
      <w:r>
        <w:rPr/>
        <w:t>: Россия, СНГ, Латвия, Румыния, Болгария, Германия, Иран, Индия, Афганистан, Израиль, США, Франция, Швейцария, Арабские Эмираты.</w:t>
      </w:r>
    </w:p>
    <w:p>
      <w:pPr>
        <w:pStyle w:val="Normal"/>
        <w:jc w:val="both"/>
        <w:rPr/>
      </w:pPr>
      <w:r>
        <w:rPr/>
      </w:r>
    </w:p>
    <w:p>
      <w:pPr>
        <w:pStyle w:val="Jus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у на участие и видеоматериал проведения мастер-класса (для аттестационной комиссии) необходимо отправить до 1 июня 2005 г. по адресу: 129346, Москва, ул. Изумрудная 36-38 Федоренко Николаю Петровичу. Заявку можно отправить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doren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ообщить по телефонам в г. Москве: (095) 782-91-30, 782-80-01, 8-916-200-1114. Бронирование мест в гостинице до 10 июня 2005 г.</w:t>
      </w:r>
    </w:p>
    <w:p>
      <w:pPr>
        <w:pStyle w:val="Just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25 июня 2005г в 15-00 праздничный концерт с участием Н.Федоренко и артистов эстрады посвященный Дню рождения Федоренко Н.П. </w:t>
      </w:r>
    </w:p>
    <w:p>
      <w:pPr>
        <w:pStyle w:val="Jus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Jus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25 июня 2005г с 17-00  до 23-00  Банкет и танцевально-развлекательная программа для участников семинара . Вы получите заряд бодрости и молодости.  </w:t>
      </w:r>
    </w:p>
    <w:p>
      <w:pPr>
        <w:pStyle w:val="Normal"/>
        <w:jc w:val="both"/>
        <w:rPr/>
      </w:pPr>
      <w:r>
        <w:rPr>
          <w:b/>
        </w:rPr>
        <w:t>8</w:t>
      </w:r>
      <w:r>
        <w:rPr>
          <w:b/>
          <w:i/>
        </w:rPr>
        <w:t xml:space="preserve">. С 27 июня по 30 июня 2005 г. - </w:t>
      </w:r>
      <w:r>
        <w:rPr>
          <w:b/>
          <w:color w:val="000000"/>
          <w:spacing w:val="7"/>
          <w:sz w:val="18"/>
          <w:szCs w:val="18"/>
        </w:rPr>
        <w:t>ПРАКТИЧЕСКИЙ КУРС ПО ДУХОВНОМУ И НАРОДНОМУ ЦЕЛИТЕЛЬСТВУ</w:t>
      </w:r>
      <w:r>
        <w:rPr>
          <w:b/>
          <w:i/>
          <w:sz w:val="18"/>
          <w:szCs w:val="18"/>
        </w:rPr>
        <w:t xml:space="preserve"> </w:t>
      </w:r>
      <w:r>
        <w:rPr>
          <w:b/>
          <w:color w:val="000000"/>
          <w:spacing w:val="7"/>
          <w:sz w:val="18"/>
          <w:szCs w:val="18"/>
        </w:rPr>
        <w:t xml:space="preserve">ДЛЯ ЧЛЕНОВ АССОЦИАЦИИ ДУХОВНЫХ И НАРОДНЫХ ЦЕЛИТЕЛЕЙ МИРА. </w:t>
      </w:r>
    </w:p>
    <w:p>
      <w:pPr>
        <w:pStyle w:val="Normal"/>
        <w:jc w:val="both"/>
        <w:rPr/>
      </w:pPr>
      <w:r>
        <w:rPr/>
        <w:t>По окончании обучения выдается Сертификат с присвоением квалифик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ЦЕЛИТЕЛЬ, ЛЕЧАЩИЙ ВНУШЕНИЕМ И МОЛИТВАМ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ВОДИТ ОБУЧЕНИЕ </w:t>
      </w:r>
      <w:r>
        <w:rPr>
          <w:b/>
          <w:i/>
          <w:color w:val="000000"/>
          <w:spacing w:val="7"/>
        </w:rPr>
        <w:t>Президент ассоциации духовных и народных целителей мира, Президент академии духовного и народного целительства, директор школы «Зажги свою свечу»</w:t>
      </w:r>
      <w:r>
        <w:rPr/>
        <w:t xml:space="preserve">, </w:t>
      </w:r>
      <w:r>
        <w:rPr>
          <w:b/>
          <w:i/>
          <w:color w:val="000000"/>
          <w:spacing w:val="7"/>
        </w:rPr>
        <w:t>Главный редактор газеты «Простые истины» Н.П.Федоренко.</w:t>
      </w:r>
    </w:p>
    <w:p>
      <w:pPr>
        <w:pStyle w:val="Normal"/>
        <w:jc w:val="center"/>
        <w:rPr>
          <w:b/>
          <w:b/>
          <w:i/>
          <w:i/>
          <w:color w:val="000000"/>
          <w:spacing w:val="7"/>
          <w:u w:val="single"/>
        </w:rPr>
      </w:pPr>
      <w:r>
        <w:rPr>
          <w:b/>
          <w:i/>
          <w:color w:val="000000"/>
          <w:spacing w:val="7"/>
          <w:u w:val="single"/>
        </w:rPr>
        <w:t>СПЕЦИАЛИСТАМ ТРАДИЦИОННОЙ (НАРОДНОЙ МЕДИЦИНЫ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глашаем на профессиональную переподготовку по направлению педагогика и психология  на базе средне-специального и высшего образования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ВЫ МОЖЕТЕ СТАТЬ НЕЗАВИСИМЫМИ, УДАЧЛИВЫМИ, СЧАСТЛИВЫМИ И ОТКРЫТЬ СЕБЯ В НОВОМ ВИДЕ ПСИХОЛОГА. ВЫ НАУЧИТЕСЬ ЛЕГКО ВЫХОДИТЬ ИЗ КОНФЛИКТНЫХ СИТУАЦИЙ, ЭФФЕКТИВНО ВЗАИМОДЕЙСТВОВАТЬ С ДРУГИМИ ЛЮДЬМИ, ПРОФЕССИОНАЛЬНО ПОМОГАТЬ ДРУГИМ В СТРЕССОВЫХ СИТУАЦИЯХ.</w:t>
      </w:r>
    </w:p>
    <w:p>
      <w:pPr>
        <w:pStyle w:val="Normal"/>
        <w:rPr/>
      </w:pPr>
      <w:r>
        <w:rPr>
          <w:b/>
          <w:sz w:val="16"/>
          <w:szCs w:val="16"/>
        </w:rPr>
        <w:t>ГОСУДАРСТВЕННЫЙ ДИПЛОМ</w:t>
      </w:r>
      <w:r>
        <w:rPr>
          <w:b/>
        </w:rPr>
        <w:t xml:space="preserve"> (высшее образование)</w:t>
      </w:r>
    </w:p>
    <w:p>
      <w:pPr>
        <w:pStyle w:val="Normal"/>
        <w:jc w:val="both"/>
        <w:rPr/>
      </w:pPr>
      <w:r>
        <w:rPr>
          <w:b/>
        </w:rPr>
        <w:t xml:space="preserve">Для поступления необходимы следующие документы: ксерокопии паспорта, диплома об образовании с вкладышем, трудовой книжки, 4 фотографии размером 3х4 (цветные). </w:t>
      </w:r>
    </w:p>
    <w:p>
      <w:pPr>
        <w:pStyle w:val="Normal"/>
        <w:jc w:val="both"/>
        <w:rPr>
          <w:b/>
          <w:b/>
        </w:rPr>
      </w:pPr>
      <w:r>
        <w:rPr>
          <w:b/>
        </w:rPr>
        <w:t>9. Регистрация участников Международного семинара 19 и 20 июня 2005г с 10-00 до 20-00 по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сква, Проспект Мира, ВВЦ (ВДНХ), Дом культуры, 2-й этаж, кабинет №-23. </w:t>
      </w:r>
    </w:p>
    <w:p>
      <w:pPr>
        <w:pStyle w:val="Normal"/>
        <w:jc w:val="both"/>
        <w:rPr/>
      </w:pPr>
      <w:r>
        <w:rPr>
          <w:b/>
        </w:rPr>
        <w:t>Проезд: метро ВВЦ(ВДНХ). Войти в центральный вход выставки. Сесть на автобус, который курсирует  по территории ВВЦ. Остановка «Дом культуры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Начало семинара 21 июня 2005г в 10-00 утра.  </w:t>
      </w:r>
    </w:p>
    <w:p>
      <w:pPr>
        <w:pStyle w:val="Normal"/>
        <w:rPr/>
      </w:pPr>
      <w:r>
        <w:rPr/>
        <w:t>Уважаемые коллеги! Билеты на обратный путь приобретайте на 26 июня или на 01 июля 2005г</w:t>
      </w:r>
    </w:p>
    <w:p>
      <w:pPr>
        <w:pStyle w:val="Normal"/>
        <w:rPr>
          <w:b/>
          <w:b/>
        </w:rPr>
      </w:pPr>
      <w:r>
        <w:rPr>
          <w:b/>
        </w:rPr>
        <w:t>ОРГКОМИТЕТ МЕЖДУНАРОДНОГО СЕМИНАР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389" w:gutter="0" w:header="0" w:top="326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45" w:after="0"/>
      <w:ind w:firstLine="240"/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medicine.ru/" TargetMode="External"/><Relationship Id="rId3" Type="http://schemas.openxmlformats.org/officeDocument/2006/relationships/hyperlink" Target="mailto:nikola-fedorenk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45:00Z</dcterms:created>
  <dc:creator>Петрович</dc:creator>
  <dc:description/>
  <dc:language>en-US</dc:language>
  <cp:lastModifiedBy>Петрович</cp:lastModifiedBy>
  <dcterms:modified xsi:type="dcterms:W3CDTF">2005-04-28T15:45:00Z</dcterms:modified>
  <cp:revision>1</cp:revision>
  <dc:subject/>
  <dc:title>АССОЦИАЦИЯ ДУХОВНЫХ И НАРОДНЫХ ЦЕЛИТЕЛЕЙ МИРА</dc:title>
</cp:coreProperties>
</file>